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80171836"/>
            <w:bookmarkStart w:id="1" w:name="__Fieldmark__0_1480171836"/>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80171836"/>
            <w:bookmarkStart w:id="3" w:name="__Fieldmark__1_1480171836"/>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80171836"/>
            <w:bookmarkStart w:id="5" w:name="__Fieldmark__2_1480171836"/>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80171836"/>
            <w:bookmarkStart w:id="7" w:name="__Fieldmark__3_14801718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80171836"/>
            <w:bookmarkStart w:id="9" w:name="__Fieldmark__4_14801718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80171836"/>
            <w:bookmarkStart w:id="11" w:name="__Fieldmark__5_14801718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80171836"/>
            <w:bookmarkStart w:id="13" w:name="__Fieldmark__6_1480171836"/>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80171836"/>
            <w:bookmarkStart w:id="15" w:name="__Fieldmark__7_1480171836"/>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80171836"/>
            <w:bookmarkStart w:id="17" w:name="__Fieldmark__8_1480171836"/>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1480171836"/>
            <w:bookmarkStart w:id="32" w:name="__Fieldmark__9_1480171836"/>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1480171836"/>
            <w:bookmarkStart w:id="34" w:name="__Fieldmark__10_1480171836"/>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1480171836"/>
            <w:bookmarkStart w:id="36" w:name="__Fieldmark__11_1480171836"/>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1480171836"/>
            <w:bookmarkStart w:id="38" w:name="__Fieldmark__12_1480171836"/>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1480171836"/>
            <w:bookmarkStart w:id="40" w:name="__Fieldmark__13_1480171836"/>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